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08/GHZr/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500 EUR equivalent 644.490,00 RSD calculated using the Inforeuro exchange rate from August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1.09.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8-21T06: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